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3.xlsx" ContentType="application/vnd.openxmlformats-officedocument.spreadsheetml.sheet"/>
  <Override PartName="/word/embeddings/oleObject8.bin" ContentType="application/vnd.openxmlformats-officedocument.oleObject"/>
  <Override PartName="/word/embeddings/oleObject12.xlsx" ContentType="application/vnd.openxmlformats-officedocument.spreadsheetml.shee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Экспериментальная оценка УВ-290 в качестве заменителя ГХФУ-22 для оконного кондиционера</w:t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. С. Падалкар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en-GB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ru-RU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и С. Девотта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en-GB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  <w:t>a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Машиностроительный Колледж в Сингаде, Вадгаон, Индия 411041, Пьюн, Синхгад Роуд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vertAlign w:val="superscript"/>
          <w:lang w:val="en-GB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циональный Научно-Исследовательский Институт Охраны Окружающей Среды, Индия 440020, Нагпур, Нехру Марг.</w:t>
      </w:r>
    </w:p>
    <w:p>
      <w:pPr>
        <w:pStyle w:val="Heading1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1. ВВЕДЕНИЕ</w:t>
        <w:tab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lang w:val="ru-RU"/>
        </w:rPr>
        <w:t xml:space="preserve">В связи с экологическими проблемами [Озоноразрушающий Потенциал (ОРП) и Потенциал Глобального Потепления (ПГП)] существующих хладагентов, промышленность и исследователи в данной области ищут долгосрочные решения. В результате огромной работы, проведенной по альтернативам хлорфторуглеродам (ХФУ) и гидрохлорфторуглеродам (ГХФУ), первоначально гидрофторуглероды (ГФУ) рассматривались как долгосрочные решения. Глобальное потепление, вызванное ГФУ, стало препятствием для принятия их в качестве долгосрочных решений. В настоящее время основное внимание уделяется использованию природных хладагентов. Исследуемыми природными хладагентами являются углеводороды (УВ), аммиак, углекислый газ и вода. Природные вещества имеют двойное преимущество очень низкого глобального потепления, равное почти нулю, и нулевого разрушения озона. </w:t>
      </w:r>
    </w:p>
    <w:p>
      <w:pPr>
        <w:pStyle w:val="TextBody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ГХФУ-22 является одним из важных хладагентов, используемых в кондиционировании по всему миру. Использов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ХФУ</w:t>
      </w:r>
      <w:r>
        <w:rPr>
          <w:rFonts w:cs="Arial" w:ascii="Arial" w:hAnsi="Arial"/>
          <w:sz w:val="20"/>
          <w:szCs w:val="20"/>
        </w:rPr>
        <w:t xml:space="preserve">-22 </w:t>
      </w:r>
      <w:r>
        <w:rPr>
          <w:rFonts w:cs="Arial" w:ascii="Arial" w:hAnsi="Arial"/>
          <w:sz w:val="20"/>
          <w:szCs w:val="20"/>
          <w:lang w:val="ru-RU"/>
        </w:rPr>
        <w:t>регулиру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онреальски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токолом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Снятие его с производства планируется к 2030 году в развитых странах и 2040 в развивающихся странах. В 2002 году в Европе производство ГХФУ уже временно приостановлено в новом оборудовании (мощностью ниже 100 кВт), а общее снятие ГХФУ с производства запланировано на 2015 год. В Западной и Северной Европе УВ-290 используется в настоящее время  в установках малой мощности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BodyText3"/>
        <w:rPr/>
      </w:pPr>
      <w:r>
        <w:rPr>
          <w:rFonts w:cs="Arial" w:ascii="Arial" w:hAnsi="Arial"/>
          <w:lang w:val="ru-RU"/>
        </w:rPr>
        <w:t xml:space="preserve">УВ-290 имеет нулевой ОРП, практически нулевой ПГП и является природным флюидом. Он не оказывает другого воздействия на климат, хотя считается быстроиспаряющимся органическим компаундом. Он - дешевый и имеется в большом количестве. УВ-290 является чистым углеводородным компаундом и он не выделяет токсичных разлагающихся  агентов при сгорании. Он совместим с материалами и смазками, используемыми в промышленности искусственного охлаждения и кондиционирования воздуха. Благодаря лучшей смешиваемости с маслом, возврат масла в компрессор не представляет проблемы. </w:t>
      </w:r>
    </w:p>
    <w:p>
      <w:pPr>
        <w:pStyle w:val="BodyText3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BodyText2"/>
        <w:rPr/>
      </w:pPr>
      <w:r>
        <w:rPr>
          <w:rFonts w:cs="Arial" w:ascii="Arial" w:hAnsi="Arial"/>
          <w:color w:val="000000"/>
          <w:sz w:val="20"/>
          <w:lang w:val="ru-RU"/>
        </w:rPr>
        <w:t xml:space="preserve">Согласно </w:t>
      </w:r>
      <w:r>
        <w:rPr>
          <w:rFonts w:cs="Arial" w:ascii="Arial" w:hAnsi="Arial"/>
          <w:color w:val="000000"/>
          <w:sz w:val="20"/>
          <w:lang w:val="en-GB"/>
        </w:rPr>
        <w:t>ASHRAE</w:t>
      </w:r>
      <w:r>
        <w:rPr>
          <w:rFonts w:cs="Arial" w:ascii="Arial" w:hAnsi="Arial"/>
          <w:color w:val="000000"/>
          <w:sz w:val="20"/>
          <w:lang w:val="ru-RU"/>
        </w:rPr>
        <w:t xml:space="preserve"> 34 и </w:t>
      </w:r>
      <w:r>
        <w:rPr>
          <w:rFonts w:cs="Arial" w:ascii="Arial" w:hAnsi="Arial"/>
          <w:color w:val="000000"/>
          <w:sz w:val="20"/>
          <w:lang w:val="en-GB"/>
        </w:rPr>
        <w:t>EN</w:t>
      </w:r>
      <w:r>
        <w:rPr>
          <w:rFonts w:cs="Arial" w:ascii="Arial" w:hAnsi="Arial"/>
          <w:color w:val="000000"/>
          <w:sz w:val="20"/>
          <w:lang w:val="ru-RU"/>
        </w:rPr>
        <w:t xml:space="preserve"> 378, УВ-290 классифицируется как высоко воспламеняемый хладагент (Класс 3). Лаборатория по технике безопасности США (</w:t>
      </w:r>
      <w:r>
        <w:rPr>
          <w:rFonts w:cs="Arial" w:ascii="Arial" w:hAnsi="Arial"/>
          <w:color w:val="000000"/>
          <w:sz w:val="20"/>
          <w:lang w:val="en-GB"/>
        </w:rPr>
        <w:t>UL</w:t>
      </w:r>
      <w:r>
        <w:rPr>
          <w:rFonts w:cs="Arial" w:ascii="Arial" w:hAnsi="Arial"/>
          <w:color w:val="000000"/>
          <w:sz w:val="20"/>
          <w:lang w:val="ru-RU"/>
        </w:rPr>
        <w:t xml:space="preserve">) и Международная Электрохимическая Комиссия (МЭК) строго запрещают использование воспламеняющихся хладагентов. Управление по охране окружающей среды США все еще не утвердило использование УВ хладагентов, за исключением использования в промышленных процессах. Стандарт </w:t>
      </w:r>
      <w:r>
        <w:rPr>
          <w:rFonts w:cs="Arial" w:ascii="Arial" w:hAnsi="Arial"/>
          <w:color w:val="000000"/>
          <w:sz w:val="20"/>
          <w:lang w:val="en-GB"/>
        </w:rPr>
        <w:t>EN</w:t>
      </w:r>
      <w:r>
        <w:rPr>
          <w:rFonts w:cs="Arial" w:ascii="Arial" w:hAnsi="Arial"/>
          <w:color w:val="000000"/>
          <w:sz w:val="20"/>
          <w:lang w:val="ru-RU"/>
        </w:rPr>
        <w:t xml:space="preserve"> 378 и некоторые Европейские национальные стандарты содержат общие инструкции по безопасному использованию воспламеняемых и токсичных хладагентов. Лимиты по заправке воспламеняемым хладагентом обычно устанавливаются в размере 20% (для </w:t>
      </w:r>
      <w:r>
        <w:rPr>
          <w:rFonts w:cs="Arial" w:ascii="Arial" w:hAnsi="Arial"/>
          <w:color w:val="000000"/>
          <w:sz w:val="20"/>
          <w:lang w:val="en-GB"/>
        </w:rPr>
        <w:t>BS</w:t>
      </w:r>
      <w:r>
        <w:rPr>
          <w:rFonts w:cs="Arial" w:ascii="Arial" w:hAnsi="Arial"/>
          <w:color w:val="000000"/>
          <w:sz w:val="20"/>
          <w:lang w:val="ru-RU"/>
        </w:rPr>
        <w:t xml:space="preserve"> 4434) или 25% (для </w:t>
      </w:r>
      <w:r>
        <w:rPr>
          <w:rFonts w:cs="Arial" w:ascii="Arial" w:hAnsi="Arial"/>
          <w:color w:val="000000"/>
          <w:sz w:val="20"/>
          <w:lang w:val="en-GB"/>
        </w:rPr>
        <w:t>DIN</w:t>
      </w:r>
      <w:r>
        <w:rPr>
          <w:rFonts w:cs="Arial" w:ascii="Arial" w:hAnsi="Arial"/>
          <w:color w:val="000000"/>
          <w:sz w:val="20"/>
          <w:lang w:val="ru-RU"/>
        </w:rPr>
        <w:t xml:space="preserve"> 7003) от количества хладагента необходимого для лимита более низкой воспламеняемости при утечке в указанном объеме [9].</w:t>
      </w:r>
      <w:r>
        <w:rPr>
          <w:rFonts w:cs="Arial" w:ascii="Arial" w:hAnsi="Arial"/>
          <w:i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iCs/>
          <w:color w:val="000000"/>
          <w:sz w:val="20"/>
          <w:lang w:val="ru-RU"/>
        </w:rPr>
        <w:t>Существенные изменения в дизайне продукта могут помочь избежать рисков, связанных с использованием воспламеняющихся хладагентов</w:t>
      </w:r>
      <w:r>
        <w:rPr>
          <w:rFonts w:cs="Arial" w:ascii="Arial" w:hAnsi="Arial"/>
          <w:color w:val="000000"/>
          <w:sz w:val="20"/>
          <w:lang w:val="ru-RU"/>
        </w:rPr>
        <w:t xml:space="preserve"> [5]. Колбурн и Риттер [3] представили метод для оценки рисков, связанных с использованием воспламеняющихся хладагентов в комнатных кондиционерах. Большинство параметров, которые влияют на общий риск, это - более высокие концентрации хладагента на уровне пола  и поломка компонентов, являющихся критическими с точки зрения безопасности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феврале 1992 года Институт Кондиционирования и Искусственного Охлаждения [1], рассматривающий необходимость замены ГХФУ-22, разработал Программу Оценки Альтернативного Хладагента (ПОАХ). П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А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ы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ценен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ног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хладагенты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Наиболее потенциальными идентифицированными альтернативными хладагентами, оказались </w:t>
      </w:r>
      <w:r>
        <w:rPr>
          <w:rFonts w:cs="Arial" w:ascii="Arial" w:hAnsi="Arial"/>
          <w:sz w:val="20"/>
          <w:szCs w:val="20"/>
          <w:lang w:val="en-GB"/>
        </w:rPr>
        <w:t>R</w:t>
      </w:r>
      <w:r>
        <w:rPr>
          <w:rFonts w:cs="Arial" w:ascii="Arial" w:hAnsi="Arial"/>
          <w:sz w:val="20"/>
          <w:szCs w:val="20"/>
          <w:lang w:val="ru-RU"/>
        </w:rPr>
        <w:t>-410</w:t>
      </w:r>
      <w:r>
        <w:rPr>
          <w:rFonts w:cs="Arial" w:ascii="Arial" w:hAnsi="Arial"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>R</w:t>
      </w:r>
      <w:r>
        <w:rPr>
          <w:rFonts w:cs="Arial" w:ascii="Arial" w:hAnsi="Arial"/>
          <w:sz w:val="20"/>
          <w:szCs w:val="20"/>
          <w:lang w:val="ru-RU"/>
        </w:rPr>
        <w:t>-407</w:t>
      </w:r>
      <w:r>
        <w:rPr>
          <w:rFonts w:cs="Arial" w:ascii="Arial" w:hAnsi="Arial"/>
          <w:sz w:val="20"/>
          <w:szCs w:val="20"/>
          <w:lang w:val="en-GB"/>
        </w:rPr>
        <w:t>C</w:t>
      </w:r>
      <w:r>
        <w:rPr>
          <w:rFonts w:cs="Arial" w:ascii="Arial" w:hAnsi="Arial"/>
          <w:sz w:val="20"/>
          <w:szCs w:val="20"/>
          <w:lang w:val="ru-RU"/>
        </w:rPr>
        <w:t>, ГФУ-134</w:t>
      </w:r>
      <w:r>
        <w:rPr>
          <w:rFonts w:cs="Arial" w:ascii="Arial" w:hAnsi="Arial"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и УВ-290. Тридуэлл [16] протестировал УВ-290 в единственной унитарной кондиционерной системе ГХФУ-22, сначала, с исходным компрессором, а затем со вторым, заменив 18% на более крупный компрессор объемного типа. Лоренцен [14] рекомендовал УВ-290 в качестве альтернативы ГХФУ-22, так как УВ-290 имеет прекрасные термодинамические и обменные свойства. Келле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[12] подготовили отчет о теоретическом исследовании по оценке УВ-290 в кондиционере, установленном в жилом помещении, сравнивая сезонный  коэффициент эффективности энергии и общее эквивалетное воздействие потепления. Пуркайаста и Бансал [15] исследовали УВ-290 на тестовом оборудовании теплового насоса/искусственного охлаждения лаборатории и установили, что КПД теплового насоса, работающего на УВ-290, выше чем у ГХФУ-22 с небольшой потерей мощности конденсатора. Хамманд и Таравнах [6] представили результаты эксперимента для смесей пропана (УВ-290) и бутана (УВ-600) путем изменения их состава в сплит установке по кондиционированию жилого помещения. Гранрид [4] рассмотрел углеводородные хладагенты для различных применений. Автор сравнил пропан (УВ-290) и ГХФУ-22 и обнаружил, что пропан показал мощность меньше от 3 до 15% по сравнению с ГХФУ-22. Хванг и др. [8] привел сравнение работы УВ-290 с ГХФУ-22 в сплит системе теплового насоса жилого помещения в «дроп-ин» и мягкооптимизированных тестах. Недавно Ки-Юнг и др.[10, и 11] исследовали УВ-290 и смеси УВ-290 с пропиленом (</w:t>
      </w:r>
      <w:r>
        <w:rPr>
          <w:rFonts w:cs="Arial" w:ascii="Arial" w:hAnsi="Arial"/>
          <w:sz w:val="20"/>
          <w:szCs w:val="20"/>
          <w:lang w:val="en-GB"/>
        </w:rPr>
        <w:t>R</w:t>
      </w:r>
      <w:r>
        <w:rPr>
          <w:rFonts w:cs="Arial" w:ascii="Arial" w:hAnsi="Arial"/>
          <w:sz w:val="20"/>
          <w:szCs w:val="20"/>
          <w:lang w:val="ru-RU"/>
        </w:rPr>
        <w:t>-1270) в кондиционере макетного типа и заявили, что КПД УВ-190 и смесей - выше чем у ГХФУ-22. Однако, мощность - ниже чем у ГХФУ-22. Большинство данных исследований указывают, чт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В-290 имеет более высокий коэффициент полезного действия с потерей мощности до 15% по сравнению с ГХФУ-22.</w:t>
      </w:r>
    </w:p>
    <w:p>
      <w:pPr>
        <w:pStyle w:val="BodyText2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BodyText2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  <w:t xml:space="preserve">Большинство из данных исследований указывают на то, что УВ-290 является потенциальным дроп-ин хладагентом для существующих систем ГХФУ-22. </w:t>
      </w:r>
    </w:p>
    <w:p>
      <w:pPr>
        <w:pStyle w:val="BodyText2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BodyText2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ОКОННЫЙ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КОНДИЦИОНЕ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Блок оконного кондиционера состоял из компрессора, змеевика конденсатора, змеевика выпарного аппарата, капиллярной трубки и внешней соединительной медной трубки. Помимо данных основных компонентов, были также предоставлены вентилятор, вентиляторный электродвигатель, обдуватель и  средства управления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омпрессор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Использовался компрессор герметичного поршневого типа. Его расчетный рабочий объем составлял 39.6 см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 (2.416 дюйм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). Расчетная охлаждающая способность компрессора составляла 5.42 кВт(19000 Бр.тепл.ед./час)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Испаритель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кондиционерной установке использовался испаритель непосредственного расширения (</w:t>
      </w:r>
      <w:r>
        <w:rPr>
          <w:rFonts w:cs="Arial" w:ascii="Arial" w:hAnsi="Arial"/>
          <w:sz w:val="20"/>
          <w:szCs w:val="20"/>
          <w:lang w:val="en-GB"/>
        </w:rPr>
        <w:t>DX</w:t>
      </w:r>
      <w:r>
        <w:rPr>
          <w:rFonts w:cs="Arial" w:ascii="Arial" w:hAnsi="Arial"/>
          <w:sz w:val="20"/>
          <w:szCs w:val="20"/>
          <w:lang w:val="ru-RU"/>
        </w:rPr>
        <w:t>). О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остоя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</w:t>
      </w:r>
      <w:r>
        <w:rPr>
          <w:rFonts w:cs="Arial" w:ascii="Arial" w:hAnsi="Arial"/>
          <w:sz w:val="20"/>
          <w:szCs w:val="20"/>
          <w:lang w:val="en-GB"/>
        </w:rPr>
        <w:t xml:space="preserve"> 48 </w:t>
      </w:r>
      <w:r>
        <w:rPr>
          <w:rFonts w:cs="Arial" w:ascii="Arial" w:hAnsi="Arial"/>
          <w:sz w:val="20"/>
          <w:szCs w:val="20"/>
          <w:lang w:val="ru-RU"/>
        </w:rPr>
        <w:t>тру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ложен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3 </w:t>
      </w:r>
      <w:r>
        <w:rPr>
          <w:rFonts w:cs="Arial" w:ascii="Arial" w:hAnsi="Arial"/>
          <w:sz w:val="20"/>
          <w:szCs w:val="20"/>
          <w:lang w:val="ru-RU"/>
        </w:rPr>
        <w:t>ряда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Он состоял из двух схем охлаждения, т.е. поток хладагента проходит через отдельные две линии, а не через длинную трубу. Гладкие трубы составляли 422 мм в длину и имели 10-мм внешний диаметр и 9.44-мм внутренний диаметр. Расстояние между двумя последовательными трубами - 25.4 мм (1"). Ряды труб находятся на расстоянии 22 мм друг от друга (0.866"). Волнистые 13 ребер по 25.4 мм (1") подсоединялись к чанам испарителя толщиной 0.12 мм (0.0047"). Воздух помещения подавался на испаритель с помощью обдувателя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Конденсатор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Конденсатор имел 50 труб, расположенных в 3 ряда с  непрерывным змеевиком с одной цепью хладагента. Длина каждой трубки составляла 575 мм. Наружный диаметр гладкой трубы равен 9.44 мм, а внешний диаметр 10 мм. Расстояние между двумя соединительными трубками составляло 25.4 мм (1"). Ряды труб находились на расстоянии 22 мм (0.866"). Волнистые 13 ребер по 25.4 мм (1") подсоединялись к чанам испарителя толщиной 0.12 мм (0.0047"). Для подачи воздуха на конденсатор использовался вентилятор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руги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ча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редств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В цикле охлаждения оконного кондиционера использовались две капиллярные трубки с 1.4 мм (0.055") внутренним диаметром и длиной 762 мм (30"). Верхние концы обеих капиллярных трубок подсоединялись к одному распределителю с помощью жидкой линии, а нижние концы подсоединялись с помощью двух схем испарителя отдельно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Использовался обдуватель центробежного типа с 72 пластинами, сделанными из пластика. Вокруг него располагался звукопоглощающий изоляционный материал для снижения шума. Вентилятор конденсатора был пропеллерного типа с 5 пластинами. Пластмассовый вентилятор располагался прямо перед змеевиком конденсатора. Вентилятор конденсатора и обдуватель монтировались на обычном вале электродвигателя. Использовался электродвигатель мощностью 124 ватт и 930 оборотов в минуту. Вентилятор охлаждал змеевик конденсатора.  </w:t>
      </w:r>
    </w:p>
    <w:p>
      <w:pPr>
        <w:pStyle w:val="Heading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Централизованное управление осуществлялось для запуска и остановки компрессора, а также  вентиляторного электродвигателя. Термостатический контроль использовался для корректировки температуры до более прохладных или теплых условий, по необходимости. Термостат располагался в обратном воздушном потоке  около фильтра на стороне испарителя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6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УСЛОВИЯ ИСПЫТАНИЙ</w:t>
      </w:r>
    </w:p>
    <w:p>
      <w:pPr>
        <w:pStyle w:val="BodyText2"/>
        <w:tabs>
          <w:tab w:val="clear" w:pos="720"/>
          <w:tab w:val="left" w:pos="4509" w:leader="none"/>
        </w:tabs>
        <w:rPr/>
      </w:pPr>
      <w:r>
        <w:rPr>
          <w:rFonts w:cs="Arial" w:ascii="Arial" w:hAnsi="Arial"/>
          <w:sz w:val="20"/>
          <w:lang w:val="ru-RU"/>
        </w:rPr>
        <w:t xml:space="preserve">Оценка работы оконного кондиционера описана в Индийских Стандартах ИС 1391 Часть </w:t>
      </w:r>
      <w:r>
        <w:rPr>
          <w:rFonts w:cs="Arial" w:ascii="Arial" w:hAnsi="Arial"/>
          <w:sz w:val="20"/>
          <w:lang w:val="en-GB"/>
        </w:rPr>
        <w:t>I</w:t>
      </w:r>
      <w:r>
        <w:rPr>
          <w:rFonts w:cs="Arial" w:ascii="Arial" w:hAnsi="Arial"/>
          <w:sz w:val="20"/>
          <w:lang w:val="ru-RU"/>
        </w:rPr>
        <w:t xml:space="preserve"> [2]. Существу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м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тес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оцен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око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>кондиционеров</w:t>
      </w:r>
      <w:r>
        <w:rPr>
          <w:rFonts w:cs="Arial" w:ascii="Arial" w:hAnsi="Arial"/>
          <w:sz w:val="20"/>
          <w:lang w:val="en-GB"/>
        </w:rPr>
        <w:t xml:space="preserve">. </w:t>
      </w:r>
      <w:r>
        <w:rPr>
          <w:rFonts w:cs="Arial" w:ascii="Arial" w:hAnsi="Arial"/>
          <w:sz w:val="20"/>
          <w:lang w:val="ru-RU"/>
        </w:rPr>
        <w:t xml:space="preserve">Важными испытаниями эффективности использования энергии являются  испытание номинальных характеристик и испытание потребления электроэнергии. Проведено одно испытание номинальных характеристик для Индийского внутреннего рынка и два других испытания для экспортного рынка. Целью испытания номинальных характеристик является определение размера чистого общего эффекта охлаждения, чистого эффекта обезвоживания, чистой холодопроизводительности по ощутимому теплу и чистой общей  пропускной способности для охлаждения. Условия испытаний для теста потребления энергии - такие же как для теста  номинальных характеристик. Условия воздуха в форме  температуры шарика сухого термометра (ТСуТ) и температуры шарика смоченного термометра (ТСмТ), на обеих сторонах оконного кондиционера для испытаний номинальных характеристик приведены в Таблице 2. </w:t>
      </w:r>
    </w:p>
    <w:p>
      <w:pPr>
        <w:pStyle w:val="TextBody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  <w:lang w:val="ru-RU"/>
        </w:rPr>
      </w:pPr>
      <w:r>
        <w:rPr>
          <w:rFonts w:cs="Arial" w:ascii="Arial" w:hAnsi="Arial"/>
          <w:b w:val="false"/>
          <w:i/>
          <w:sz w:val="20"/>
          <w:szCs w:val="20"/>
          <w:u w:val="none"/>
          <w:lang w:val="ru-RU"/>
        </w:rPr>
        <w:t>Таблица 2. Условия испытаний номинальных характеристик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none"/>
          <w:lang w:val="ru-RU"/>
        </w:rPr>
      </w:pPr>
      <w:r>
        <w:rPr>
          <w:rFonts w:cs="Arial" w:ascii="Arial" w:hAnsi="Arial"/>
          <w:b/>
          <w:i/>
          <w:sz w:val="20"/>
          <w:szCs w:val="20"/>
          <w:u w:val="non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228"/>
        <w:gridCol w:w="1407"/>
        <w:gridCol w:w="1490"/>
        <w:gridCol w:w="1600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Испытани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словия внутри помещения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словия за пределами помещения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СуТ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°C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СмТ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°C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СуТ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°C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СмТ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°C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утреннее Испытание  (В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Экспортное Испытание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ЭИ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кспортное Испытание Б (ЭИБ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4. ЭКСПЕРИМЕНТИРОВА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Оконный кондиционер мощностью 5.13 кВт, разработанный для ГХФУ-22, был отобран для оценки работы УВ-290. Испытание проводилось согласно Индийскому Стандарту 1391 (1992) Часть </w:t>
      </w:r>
      <w:r>
        <w:rPr>
          <w:rFonts w:cs="Arial" w:ascii="Arial" w:hAnsi="Arial"/>
          <w:sz w:val="20"/>
          <w:szCs w:val="20"/>
          <w:lang w:val="en-GB"/>
        </w:rPr>
        <w:t>I</w:t>
      </w:r>
      <w:r>
        <w:rPr>
          <w:rFonts w:cs="Arial" w:ascii="Arial" w:hAnsi="Arial"/>
          <w:sz w:val="20"/>
          <w:szCs w:val="20"/>
          <w:lang w:val="ru-RU"/>
        </w:rPr>
        <w:t>, для унитарных кондиционеров. Работа кондиционера, работающего на УВ-290, сравнивается с базовой работой ГХФУ-22.</w:t>
      </w:r>
    </w:p>
    <w:p>
      <w:pPr>
        <w:pStyle w:val="BodyText3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BodyText3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Экспериментальное оборудование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огласно ИС 1391, кондиционер тестировался в психрометрическлй камере, как показано на Схеме 1. Камера состоит из двух помещений одинакового размера, одно со стороны испарителя, другое со стороны конденсатора. Внешние условия обеих помещений поддерживались как описано в Таблице 2. Кондиционирование воздуха в обеих помещениях проводилось с помощью влагопоглотителей (кондиционер), калориферов и  увлажнителей. В данном методе использовались измерения температур шарика сухого и смоченного термометров при доступе и выходе воздуха и взаимосвязанных расходов для расчета охлаждающей способности. С целью замера объемного расхода воздуха использовалось устройство форсуночного типа для измерения воздушного потока . Температур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писывалис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мощью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дусник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очностью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±0.1°</w:t>
      </w:r>
      <w:r>
        <w:rPr>
          <w:rFonts w:cs="Arial" w:ascii="Arial" w:hAnsi="Arial"/>
          <w:sz w:val="20"/>
          <w:szCs w:val="20"/>
          <w:lang w:val="en-GB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. Электронная панель фиксировала энергию, потребляемую кондиционером, с точностью ±10 ватт. Давления хладагента замерялись с помощью точных трубчатых манометров с точностью ±13.7 </w:t>
      </w:r>
      <w:r>
        <w:rPr>
          <w:rFonts w:cs="Arial" w:ascii="Arial" w:hAnsi="Arial"/>
          <w:sz w:val="20"/>
          <w:szCs w:val="20"/>
          <w:lang w:val="en-GB"/>
        </w:rPr>
        <w:t>kPa</w:t>
      </w:r>
      <w:r>
        <w:rPr>
          <w:rFonts w:cs="Arial" w:ascii="Arial" w:hAnsi="Arial"/>
          <w:sz w:val="20"/>
          <w:szCs w:val="20"/>
          <w:lang w:val="ru-RU"/>
        </w:rPr>
        <w:t xml:space="preserve">. Разница давления воздуха вдоль форсунки замерялась с помощью наклонного манометр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5368925" cy="303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Схема 1. Схематическая диаграмма испытательного оборуд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сле подтверждения стабильного состояния в течение одного часа, температуры воздуха (сухой и смоченный шарик термометра) на входе и выходе в/из конденсатора и испарителя фиксировались в течение одного часа с интервалом в 10 минут. В качестве базовых линейных данных использовались данные рабочих характеристик ГХФУ-22/нефтепродукт (</w:t>
      </w:r>
      <w:r>
        <w:rPr>
          <w:rFonts w:cs="Arial" w:ascii="Arial" w:hAnsi="Arial"/>
          <w:sz w:val="20"/>
          <w:szCs w:val="20"/>
          <w:lang w:val="en-GB"/>
        </w:rPr>
        <w:t>IS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VG</w:t>
      </w:r>
      <w:r>
        <w:rPr>
          <w:rFonts w:cs="Arial" w:ascii="Arial" w:hAnsi="Arial"/>
          <w:sz w:val="20"/>
          <w:szCs w:val="20"/>
          <w:lang w:val="ru-RU"/>
        </w:rPr>
        <w:t xml:space="preserve"> 32). После завершения всех испытаний с ГХФУ-22, ГХФУ-22 был извлечен из кондиционера. Соблюдая стандартную процедуру заправки, кондиционер заправляли УВ-290 без замены масла в компрессоре. Заправка УВ-290 составляла примерно 48 – 50 процентов оригинальной заправки ГХФУ-22 [12, 20], на основании прошлого опыта исследователей и термодинамических расчетов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color w:val="0000FF"/>
          <w:sz w:val="20"/>
          <w:szCs w:val="20"/>
          <w:lang w:val="ru-RU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определенность измерения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>Тестирование оконного кондиционера с ГХФУ-22 и УВ-290 включало измерение температур, давлений, потребления энергии и разницы давления воздуха. Измеренные величины с их неопределенностью приведены в Таблице 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Arial" w:ascii="Arial" w:hAnsi="Arial"/>
          <w:b w:val="false"/>
          <w:i/>
          <w:sz w:val="20"/>
          <w:szCs w:val="20"/>
          <w:lang w:val="ru-RU"/>
        </w:rPr>
        <w:t>Таблица 2 Измеренные величины и их неопределенность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363"/>
        <w:gridCol w:w="230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Величи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Диапазон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Неопределенность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Давл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a) 0-2170 kPa (0-300 Psig)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de-DE"/>
              </w:rPr>
              <w:t>b) 0-3549 kPa (0-300 Psig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±13.78 kP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±13.78 kP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Температур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0°C to 50°C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±0.1°C</w:t>
            </w:r>
          </w:p>
        </w:tc>
      </w:tr>
      <w:tr>
        <w:trPr>
          <w:trHeight w:val="18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Энерг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0-5000 W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±10 W</w:t>
            </w:r>
          </w:p>
        </w:tc>
      </w:tr>
      <w:tr>
        <w:trPr>
          <w:trHeight w:val="17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Разница давления воздух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0-500 mm H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±1 mm H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O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GB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Свойства смеси воздух-вода взяты по стандарту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EES</w:t>
      </w: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 5.201 [13]. Неопределенность в охлаждающей способности и КПД были в пределах 3.72% - 3.76% и 4.15% - 4.31%, соответственно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 xml:space="preserve">Вопросы безопасности при использовании УВ-290 в оконном кондиционере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lang w:val="ru-RU"/>
        </w:rPr>
        <w:t>Что касается должным образом герметичной системы, пламя не может распространиться внутри системы, так как в системе не будет воздуха. Однако, утечка хладагента из системы, образование соответствующей части УВ-290/воздух, и наличие источника воспламенения могут привести к возгоранию. Таким образом, необходимо предпринять следующие меры предосторожности для гарантии безопасности кондиционера, работающего на УВ-290.</w:t>
      </w:r>
    </w:p>
    <w:p>
      <w:pPr>
        <w:pStyle w:val="TextBody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се трубные стыки спаяны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правка УВ-290 составляла примерно 500 г. Даже если весь УВ-290 протечет в испытательную камеру, концентрация (11.6 г/м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) будет намного ниже взрывной плотности УВ-290 (от 43.6 до 175 г/м</w:t>
      </w:r>
      <w:r>
        <w:rPr>
          <w:rFonts w:cs="Arial" w:ascii="Arial" w:hAnsi="Arial"/>
          <w:sz w:val="20"/>
          <w:szCs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) [7]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Электрические компоненты такие как конденсатор, переключатель термостата, переключатель вкл./выкл. и т.д. были  изолированы с помощью определенных сред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Были предприняты специальные меры предосторожности для защиты труб от повре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Каждый раз перед запуском системы помещение хорошо проветрив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помещении установили электронные УВ детектор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Heading1"/>
        <w:tabs>
          <w:tab w:val="clear" w:pos="720"/>
          <w:tab w:val="left" w:pos="4140" w:leader="none"/>
        </w:tabs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5. </w:t>
      </w:r>
      <w:r>
        <w:rPr>
          <w:rFonts w:cs="Arial" w:ascii="Arial" w:hAnsi="Arial"/>
          <w:sz w:val="20"/>
          <w:szCs w:val="20"/>
          <w:lang w:val="ru-RU"/>
        </w:rPr>
        <w:t>РЕЗУЛЬТА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ИСКУССИЯ</w:t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lang w:val="ru-RU"/>
        </w:rPr>
        <w:t xml:space="preserve">Охлаждающая способность была рассчитана на компьютере как продукт разницы энтальпии воздуха, связанный с объемной скоростью потока воздуха и плотностью воздуха на выходе, с помощью Уравнения 1.  </w:t>
      </w:r>
    </w:p>
    <w:p>
      <w:pPr>
        <w:pStyle w:val="TextBody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lang w:val="en-GB"/>
        </w:rPr>
        <w:object w:dxaOrig="20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pt;height:17pt" filled="f" o:ole="">
            <v:imagedata r:id="rId4" o:title=""/>
          </v:shape>
          <o:OLEObject Type="Embed" ProgID="" ShapeID="ole_rId3" DrawAspect="Content" ObjectID="_2073392388" r:id="rId3"/>
        </w:object>
      </w: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>Где,</w:t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en-GB"/>
        </w:rPr>
        <w:object w:dxaOrig="3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7pt" filled="f" o:ole="">
            <v:imagedata r:id="rId6" o:title=""/>
          </v:shape>
          <o:OLEObject Type="Embed" ProgID="" ShapeID="ole_rId5" DrawAspect="Content" ObjectID="_320183674" r:id="rId5"/>
        </w:object>
      </w:r>
      <w:r>
        <w:rPr>
          <w:rFonts w:cs="Arial" w:ascii="Arial" w:hAnsi="Arial"/>
          <w:sz w:val="20"/>
          <w:lang w:val="ru-RU"/>
        </w:rPr>
        <w:t xml:space="preserve"> = охлаждающая способность (ватт)</w:t>
        <w:tab/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en-GB"/>
        </w:rPr>
        <w:object w:dxaOrig="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6pt" filled="f" o:ole="">
            <v:imagedata r:id="rId8" o:title=""/>
          </v:shape>
          <o:OLEObject Type="Embed" ProgID="" ShapeID="ole_rId7" DrawAspect="Content" ObjectID="_1449654844" r:id="rId7"/>
        </w:object>
      </w:r>
      <w:r>
        <w:rPr>
          <w:rFonts w:cs="Arial" w:ascii="Arial" w:hAnsi="Arial"/>
          <w:sz w:val="20"/>
          <w:lang w:val="ru-RU"/>
        </w:rPr>
        <w:t xml:space="preserve"> = Энтальпия воздузха на входе с внутренней стороны (Дж/кг)</w:t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en-GB"/>
        </w:rPr>
        <w:object w:dxaOrig="2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1350920108" r:id="rId9"/>
        </w:object>
      </w:r>
      <w:r>
        <w:rPr>
          <w:rFonts w:cs="Arial" w:ascii="Arial" w:hAnsi="Arial"/>
          <w:sz w:val="20"/>
          <w:lang w:val="ru-RU"/>
        </w:rPr>
        <w:t xml:space="preserve"> = Энтальпия воздуха на выходе с внутренней стороны (Дж/кг)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en-GB"/>
        </w:rPr>
        <w:object w:dxaOrig="3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6pt" filled="f" o:ole="">
            <v:imagedata r:id="rId12" o:title=""/>
          </v:shape>
          <o:OLEObject Type="Embed" ProgID="" ShapeID="ole_rId11" DrawAspect="Content" ObjectID="_1695207796" r:id="rId11"/>
        </w:object>
      </w:r>
      <w:r>
        <w:rPr>
          <w:rFonts w:cs="Arial" w:ascii="Arial" w:hAnsi="Arial"/>
          <w:sz w:val="20"/>
          <w:lang w:val="ru-RU"/>
        </w:rPr>
        <w:t xml:space="preserve"> = Объемная скорость потока воздуха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(м</w:t>
      </w:r>
      <w:r>
        <w:rPr>
          <w:rFonts w:cs="Arial" w:ascii="Arial" w:hAnsi="Arial"/>
          <w:sz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lang w:val="ru-RU"/>
        </w:rPr>
        <w:t>/с)</w:t>
      </w:r>
      <w:r>
        <w:rPr>
          <w:rFonts w:cs="Arial" w:ascii="Arial" w:hAnsi="Arial"/>
          <w:b/>
          <w:bCs/>
          <w:sz w:val="20"/>
          <w:lang w:val="ru-RU"/>
        </w:rPr>
        <w:tab/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en-GB"/>
        </w:rPr>
        <w:object w:dxaOrig="2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6pt" filled="f" o:ole="">
            <v:imagedata r:id="rId14" o:title=""/>
          </v:shape>
          <o:OLEObject Type="Embed" ProgID="" ShapeID="ole_rId13" DrawAspect="Content" ObjectID="_832606174" r:id="rId13"/>
        </w:object>
      </w:r>
      <w:r>
        <w:rPr>
          <w:rFonts w:cs="Arial" w:ascii="Arial" w:hAnsi="Arial"/>
          <w:sz w:val="20"/>
          <w:lang w:val="ru-RU"/>
        </w:rPr>
        <w:t xml:space="preserve"> = Плотность воздуха на выходе с внутренней стороны (кг/м</w:t>
      </w:r>
      <w:r>
        <w:rPr>
          <w:rFonts w:cs="Arial" w:ascii="Arial" w:hAnsi="Arial"/>
          <w:sz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vertAlign w:val="subscript"/>
          <w:lang w:val="ru-RU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vertAlign w:val="subscript"/>
          <w:lang w:val="ru-RU"/>
        </w:rPr>
      </w:pPr>
      <w:r>
        <w:rPr>
          <w:rFonts w:cs="Arial" w:ascii="Arial" w:hAnsi="Arial"/>
          <w:sz w:val="20"/>
          <w:vertAlign w:val="subscript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 xml:space="preserve">Энтальпии смесь воздух-вода на входе в и выходе из испарителя или плотность воздуха на выходе получены согласно стандарту </w:t>
      </w:r>
      <w:r>
        <w:rPr>
          <w:rFonts w:cs="Arial" w:ascii="Arial" w:hAnsi="Arial"/>
          <w:sz w:val="20"/>
          <w:lang w:val="en-GB"/>
        </w:rPr>
        <w:t>EES</w:t>
      </w:r>
      <w:r>
        <w:rPr>
          <w:rFonts w:cs="Arial" w:ascii="Arial" w:hAnsi="Arial"/>
          <w:sz w:val="20"/>
          <w:lang w:val="ru-RU"/>
        </w:rPr>
        <w:t xml:space="preserve"> 5.201 для соответствующих условий. 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BodyText2"/>
        <w:rPr/>
      </w:pPr>
      <w:r>
        <w:rPr>
          <w:rFonts w:cs="Arial" w:ascii="Arial" w:hAnsi="Arial"/>
          <w:sz w:val="20"/>
          <w:lang w:val="ru-RU"/>
        </w:rPr>
        <w:t>Коэффициент полезного действия оценивался как отношение охлаждающей способности к потреблению энергии, с помощью Уравнения</w:t>
      </w:r>
      <w:r>
        <w:rPr>
          <w:rFonts w:cs="Arial" w:ascii="Arial" w:hAnsi="Arial"/>
          <w:sz w:val="20"/>
          <w:lang w:val="en-GB"/>
        </w:rPr>
        <w:t xml:space="preserve"> 2, </w:t>
      </w:r>
      <w:r>
        <w:rPr>
          <w:rFonts w:cs="Arial" w:ascii="Arial" w:hAnsi="Arial"/>
          <w:sz w:val="20"/>
          <w:lang w:val="ru-RU"/>
        </w:rPr>
        <w:t>где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pt" filled="f" o:ole="">
            <v:imagedata r:id="rId16" o:title=""/>
          </v:shape>
          <o:OLEObject Type="Embed" ProgID="" ShapeID="ole_rId15" DrawAspect="Content" ObjectID="_1905997857" r:id="rId15"/>
        </w:objec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ru-RU"/>
        </w:rPr>
        <w:t>является мощностью компрессора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en-GB"/>
        </w:rPr>
        <w:object w:dxaOrig="10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29pt" filled="f" o:ole="">
            <v:imagedata r:id="rId18" o:title=""/>
          </v:shape>
          <o:OLEObject Type="Embed" ProgID="" ShapeID="ole_rId17" DrawAspect="Content" ObjectID="_671310927" r:id="rId17"/>
        </w:object>
      </w: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Охлаждающая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пособность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(</w:t>
      </w:r>
      <w:r>
        <w:rPr>
          <w:rFonts w:cs="Arial" w:ascii="Arial" w:hAnsi="Arial"/>
          <w:sz w:val="20"/>
          <w:szCs w:val="20"/>
          <w:lang w:val="en-GB"/>
        </w:rPr>
        <w:object w:dxaOrig="3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7pt" filled="f" o:ole="">
            <v:imagedata r:id="rId20" o:title=""/>
          </v:shape>
          <o:OLEObject Type="Embed" ProgID="" ShapeID="ole_rId19" DrawAspect="Content" ObjectID="_1816230353" r:id="rId19"/>
        </w:object>
      </w:r>
      <w:r>
        <w:rPr>
          <w:rFonts w:cs="Arial" w:ascii="Arial" w:hAnsi="Arial"/>
          <w:b/>
          <w:bCs/>
          <w:sz w:val="20"/>
          <w:szCs w:val="20"/>
          <w:lang w:val="en-GB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хема 2 показывает изменение охлаждающей способности как для ГХФУ-22  так и УВ-290 в диапазоне рабочих условий. ГХФУ-22 дало охлаждающую способность в 5.085 кВт при рабочих условиях с более низкой температурой и 4.111 кВт для рабочих условий с более высокой температурой. Результаты испытания показывают, что у УВ-290 охлаждающая способность на 6.6% ниже для более низких рабочих условий, а у ГХФУ-22 на 9.8% ниже для более высоких рабочих условий. Снижение охлаждающей способности согласуется с результатами сплит теплового насоса, работающего на ГХФУ-22 (9 кВт), протестированного согласно условиям стандарта </w:t>
      </w:r>
      <w:r>
        <w:rPr>
          <w:rFonts w:cs="Arial" w:ascii="Arial" w:hAnsi="Arial"/>
          <w:sz w:val="20"/>
          <w:szCs w:val="20"/>
          <w:lang w:val="en-GB"/>
        </w:rPr>
        <w:t>ASHRAE</w:t>
      </w:r>
      <w:r>
        <w:rPr>
          <w:rFonts w:cs="Arial" w:ascii="Arial" w:hAnsi="Arial"/>
          <w:sz w:val="20"/>
          <w:szCs w:val="20"/>
          <w:lang w:val="ru-RU"/>
        </w:rPr>
        <w:t xml:space="preserve"> при условиях «дроп-ин» с использованием УВ-290 </w:t>
      </w:r>
      <w:r>
        <w:rPr>
          <w:rFonts w:cs="Arial" w:ascii="Arial" w:hAnsi="Arial"/>
          <w:color w:val="000000"/>
          <w:sz w:val="20"/>
          <w:szCs w:val="20"/>
          <w:lang w:val="ru-RU"/>
        </w:rPr>
        <w:t>[8].</w:t>
      </w:r>
      <w:r>
        <w:rPr>
          <w:rFonts w:cs="Arial" w:ascii="Arial" w:hAnsi="Arial"/>
          <w:sz w:val="20"/>
          <w:szCs w:val="20"/>
          <w:lang w:val="ru-RU"/>
        </w:rPr>
        <w:t xml:space="preserve"> Способности обоих хладагентов были явно ниже для  для более высоких рабочих условий с теми же изменениями. Более низкая охлаждающая способность для УВ-290 наблюдалась в результате его более низкой  емкости по сравнению с ГХФУ-22. Возможно существует некоторый потенциал по усовершенствованию работы при использовании УВ-290 с некоторой оптимизацией заправки хладагентом или длины капилляр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bookmarkStart w:id="0" w:name="_1296282336"/>
      <w:bookmarkStart w:id="1" w:name="_1296282288"/>
      <w:bookmarkStart w:id="2" w:name="_1296282261"/>
      <w:bookmarkStart w:id="3" w:name="_1265275968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  <w:lang w:val="en-GB"/>
        </w:rPr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5.7pt;height:254.4pt" filled="f" o:ole="">
            <v:imagedata r:id="rId22" o:title=""/>
          </v:shape>
          <o:OLEObject Type="Embed" ProgID="Excel.Sheet.12" ShapeID="ole_rId21" DrawAspect="Content" ObjectID="_1860881609" r:id="rId21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Потребление энерг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(</w:t>
      </w:r>
      <w:r>
        <w:rPr>
          <w:rFonts w:cs="Arial" w:ascii="Arial" w:hAnsi="Arial"/>
          <w:b/>
          <w:bCs/>
          <w:sz w:val="20"/>
          <w:szCs w:val="20"/>
          <w:lang w:val="ru-RU"/>
        </w:rPr>
        <w:t>Ватт</w:t>
      </w:r>
      <w:r>
        <w:rPr>
          <w:rFonts w:cs="Arial" w:ascii="Arial" w:hAnsi="Arial"/>
          <w:b/>
          <w:bCs/>
          <w:sz w:val="20"/>
          <w:szCs w:val="20"/>
          <w:lang w:val="en-GB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хема 3 показывает, что энергия, потребляемая системой, работающей на УВ-290, была ниже для всех эксплуатационных условий по сравнению с ГХФУ-22. Энергия, потребляемая системой, работающей на ГХФУ-22, была в диапазоне 2111 - 2338 ватт. Энергия, потребляемая УВ-290, была ниже на 12.4% - 13.5%. Согласно ИС 1391(1992), потребление энергии должно быть ниже 2.2 кВт при номинальных условиях мощности для внутренного испытания. Энергия, потребляемая системой, работающей на УВ-290, была намного ниже 371 ватт по сравнению с предписываемым лимитом. Из за более низких коэффициентов давления для УВ-290 по сравнению с ГХФУ-22, компрессор с УВ-290 потребовал более низкой энергии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bookmarkStart w:id="4" w:name="_1266206081"/>
      <w:bookmarkStart w:id="5" w:name="_1265275952"/>
      <w:bookmarkEnd w:id="4"/>
      <w:bookmarkEnd w:id="5"/>
      <w:r>
        <w:rPr>
          <w:rFonts w:cs="Arial" w:ascii="Arial" w:hAnsi="Arial"/>
          <w:sz w:val="20"/>
          <w:szCs w:val="20"/>
          <w:lang w:val="en-GB"/>
        </w:rPr>
        <w:object w:dxaOrig="8960" w:dyaOrig="460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2pt;height:234pt" filled="f" o:ole="">
            <v:imagedata r:id="rId24" o:title=""/>
          </v:shape>
          <o:OLEObject Type="Embed" ProgID="Excel.Sheet.12" ShapeID="ole_rId23" DrawAspect="Content" ObjectID="_2031569498" r:id="rId23"/>
        </w:objec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оэффициент полезного действия (КПД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Схема 4 показывает изменение КПД как для ГХФУ-22 так и УВ-290 в диапазоне эксплуатационных условий. КПД ГХФУ-22 составило 2.41 для более низких эксплуатационных условий и 1.76 для более высоких эксплуатационных условий. Для УВ-290 КПД был на 7.9% выше для более низких эксплуатационных условий и на 2.8% выше для более высоких эксплуатационных условий. КПД УВ-290 был выше во всех тестах в связи с более низким потреблением энергии компрессором. Снижение КПД при более высоких эксплуатационных условиях происходит в результате уменьшения теплового потока при работе конденсатора и компрессора. Хванг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и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др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[8]) обнаружили, что КПД охлаждения сплит теплового насоса, работающего на УВ-290, протестированного согласно условиям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>ASHRA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, был выше от 4 до 6% по сравнению с ГХФУ-22. Настоящее исследование согласуется с полученными ими результатами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bookmarkStart w:id="6" w:name="_1266207025"/>
      <w:bookmarkStart w:id="7" w:name="_1266206981"/>
      <w:bookmarkStart w:id="8" w:name="_1266206971"/>
      <w:bookmarkStart w:id="9" w:name="_1266206032"/>
      <w:bookmarkStart w:id="10" w:name="_1265275932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  <w:lang w:val="en-GB"/>
        </w:rPr>
        <w:object w:dxaOrig="896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1.15pt;height:234pt" filled="f" o:ole="">
            <v:imagedata r:id="rId26" o:title=""/>
          </v:shape>
          <o:OLEObject Type="Embed" ProgID="Excel.Sheet.12" ShapeID="ole_rId25" DrawAspect="Content" ObjectID="_788418143" r:id="rId25"/>
        </w:objec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Давление нагнетания (</w:t>
      </w:r>
      <w:r>
        <w:rPr>
          <w:rFonts w:cs="Arial" w:ascii="Arial" w:hAnsi="Arial"/>
          <w:b/>
          <w:bCs/>
          <w:sz w:val="20"/>
          <w:szCs w:val="20"/>
          <w:lang w:val="en-GB"/>
        </w:rPr>
        <w:t>P</w:t>
      </w:r>
      <w:r>
        <w:rPr>
          <w:rFonts w:cs="Arial" w:ascii="Arial" w:hAnsi="Arial"/>
          <w:b/>
          <w:bCs/>
          <w:sz w:val="20"/>
          <w:szCs w:val="20"/>
          <w:vertAlign w:val="subscript"/>
          <w:lang w:val="en-GB"/>
        </w:rPr>
        <w:t>d</w:t>
      </w:r>
      <w:r>
        <w:rPr>
          <w:rFonts w:cs="Arial" w:ascii="Arial" w:hAnsi="Arial"/>
          <w:b/>
          <w:bCs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хема 5 показывает давление нагнетания УВ-290 и ГХФУ-22 в рамках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й. Давление нагнетания  ГХФУ-22 составило 2514.45 </w:t>
      </w:r>
      <w:r>
        <w:rPr>
          <w:rFonts w:cs="Arial" w:ascii="Arial" w:hAnsi="Arial"/>
          <w:sz w:val="20"/>
          <w:szCs w:val="20"/>
          <w:lang w:val="en-GB"/>
        </w:rPr>
        <w:t>kPa</w:t>
      </w:r>
      <w:r>
        <w:rPr>
          <w:rFonts w:cs="Arial" w:ascii="Arial" w:hAnsi="Arial"/>
          <w:sz w:val="20"/>
          <w:szCs w:val="20"/>
          <w:lang w:val="ru-RU"/>
        </w:rPr>
        <w:t xml:space="preserve"> для более низких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й и 3072.92 </w:t>
      </w:r>
      <w:r>
        <w:rPr>
          <w:rFonts w:cs="Arial" w:ascii="Arial" w:hAnsi="Arial"/>
          <w:sz w:val="20"/>
          <w:szCs w:val="20"/>
          <w:lang w:val="en-GB"/>
        </w:rPr>
        <w:t>kPa</w:t>
      </w:r>
      <w:r>
        <w:rPr>
          <w:rFonts w:cs="Arial" w:ascii="Arial" w:hAnsi="Arial"/>
          <w:sz w:val="20"/>
          <w:szCs w:val="20"/>
          <w:lang w:val="ru-RU"/>
        </w:rPr>
        <w:t xml:space="preserve"> для более высоких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й. УВ-290 имел более низкие давления нагнетания по сравнению с ГХФУ-22. Давление нагнетания УВ-290 для всех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й менялось на 13.7% - 18.2 % ниже чем давление нагнетания ГХФУ-22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bookmarkStart w:id="11" w:name="_1266207295"/>
      <w:bookmarkStart w:id="12" w:name="_1266207265"/>
      <w:bookmarkStart w:id="13" w:name="_1266207244"/>
      <w:bookmarkStart w:id="14" w:name="_1266207220"/>
      <w:bookmarkStart w:id="15" w:name="_1266207208"/>
      <w:bookmarkStart w:id="16" w:name="_1266207181"/>
      <w:bookmarkStart w:id="17" w:name="_1266207120"/>
      <w:bookmarkStart w:id="18" w:name="_1266207089"/>
      <w:bookmarkStart w:id="19" w:name="_1266206268"/>
      <w:bookmarkStart w:id="20" w:name="_1266205409"/>
      <w:bookmarkStart w:id="21" w:name="_1266205010"/>
      <w:bookmarkStart w:id="22" w:name="_1265275903"/>
      <w:bookmarkStart w:id="23" w:name="_126527588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sz w:val="20"/>
          <w:szCs w:val="20"/>
          <w:lang w:val="en-GB"/>
        </w:rPr>
        <w:object w:dxaOrig="8960" w:dyaOrig="4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8pt;height:242.15pt" filled="f" o:ole="">
            <v:imagedata r:id="rId28" o:title=""/>
          </v:shape>
          <o:OLEObject Type="Embed" ProgID="Excel.Sheet.12" ShapeID="ole_rId27" DrawAspect="Content" ObjectID="_195681040" r:id="rId2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Температура нагнетания (</w:t>
      </w:r>
      <w:r>
        <w:rPr>
          <w:rFonts w:cs="Arial" w:ascii="Arial" w:hAnsi="Arial"/>
          <w:b/>
          <w:bCs/>
          <w:sz w:val="20"/>
          <w:szCs w:val="20"/>
          <w:lang w:val="en-GB"/>
        </w:rPr>
        <w:t>T</w:t>
      </w:r>
      <w:r>
        <w:rPr>
          <w:rFonts w:cs="Arial" w:ascii="Arial" w:hAnsi="Arial"/>
          <w:b/>
          <w:bCs/>
          <w:sz w:val="20"/>
          <w:szCs w:val="20"/>
          <w:vertAlign w:val="subscript"/>
          <w:lang w:val="en-GB"/>
        </w:rPr>
        <w:t>d</w:t>
      </w:r>
      <w:r>
        <w:rPr>
          <w:rFonts w:cs="Arial" w:ascii="Arial" w:hAnsi="Arial"/>
          <w:b/>
          <w:bCs/>
          <w:sz w:val="20"/>
          <w:szCs w:val="20"/>
          <w:lang w:val="ru-RU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Схема 6 показывает температуру нагнетания  УВ-290 и ГХФУ-22 в пределах эксплуатационных условий. Температура нагнетания ГХФУ-22 составила 61.7°</w:t>
      </w:r>
      <w:r>
        <w:rPr>
          <w:rFonts w:cs="Arial" w:ascii="Arial" w:hAnsi="Arial"/>
          <w:bCs/>
          <w:sz w:val="20"/>
          <w:szCs w:val="20"/>
          <w:lang w:val="en-GB"/>
        </w:rPr>
        <w:t>C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ля более низких эксплуатационных условий и 77.4°</w:t>
      </w:r>
      <w:r>
        <w:rPr>
          <w:rFonts w:cs="Arial" w:ascii="Arial" w:hAnsi="Arial"/>
          <w:bCs/>
          <w:sz w:val="20"/>
          <w:szCs w:val="20"/>
          <w:lang w:val="en-GB"/>
        </w:rPr>
        <w:t>C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ля более высоких эксплуатационных условий. Температура нагнетания УВ-290 для всех эксплуатационных условий менялась на 10.8°</w:t>
      </w:r>
      <w:r>
        <w:rPr>
          <w:rFonts w:cs="Arial" w:ascii="Arial" w:hAnsi="Arial"/>
          <w:bCs/>
          <w:sz w:val="20"/>
          <w:szCs w:val="20"/>
          <w:lang w:val="en-GB"/>
        </w:rPr>
        <w:t>C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14.5</w:t>
      </w:r>
      <w:bookmarkStart w:id="24" w:name="OLE_LINK2"/>
      <w:bookmarkStart w:id="25" w:name="OLE_LINK1"/>
      <w:r>
        <w:rPr>
          <w:rFonts w:cs="Arial" w:ascii="Arial" w:hAnsi="Arial"/>
          <w:bCs/>
          <w:sz w:val="20"/>
          <w:szCs w:val="20"/>
          <w:lang w:val="ru-RU"/>
        </w:rPr>
        <w:t>°</w:t>
      </w:r>
      <w:r>
        <w:rPr>
          <w:rFonts w:cs="Arial" w:ascii="Arial" w:hAnsi="Arial"/>
          <w:bCs/>
          <w:sz w:val="20"/>
          <w:szCs w:val="20"/>
          <w:lang w:val="en-GB"/>
        </w:rPr>
        <w:t>C</w:t>
      </w:r>
      <w:bookmarkEnd w:id="24"/>
      <w:bookmarkEnd w:id="25"/>
      <w:r>
        <w:rPr>
          <w:rFonts w:cs="Arial" w:ascii="Arial" w:hAnsi="Arial"/>
          <w:bCs/>
          <w:sz w:val="20"/>
          <w:szCs w:val="20"/>
          <w:lang w:val="ru-RU"/>
        </w:rPr>
        <w:t xml:space="preserve"> ниже по сравнению с температурой нагнетания ГХФУ-22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bookmarkStart w:id="26" w:name="_1266225710"/>
      <w:bookmarkStart w:id="27" w:name="_1266222279"/>
      <w:bookmarkStart w:id="28" w:name="_1266208408"/>
      <w:bookmarkStart w:id="29" w:name="_1266206542"/>
      <w:bookmarkStart w:id="30" w:name="_1266206396"/>
      <w:bookmarkStart w:id="31" w:name="_1266206358"/>
      <w:bookmarkStart w:id="32" w:name="_1266206294"/>
      <w:bookmarkStart w:id="33" w:name="_1266206218"/>
      <w:bookmarkStart w:id="34" w:name="_1266206162"/>
      <w:bookmarkStart w:id="35" w:name="_1266206138"/>
      <w:bookmarkStart w:id="36" w:name="_1266205728"/>
      <w:bookmarkStart w:id="37" w:name="_1266205667"/>
      <w:bookmarkStart w:id="38" w:name="_12662055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Arial" w:ascii="Arial" w:hAnsi="Arial"/>
          <w:color w:val="FF0000"/>
          <w:sz w:val="20"/>
          <w:szCs w:val="20"/>
          <w:lang w:val="en-GB"/>
        </w:rPr>
        <w:object w:dxaOrig="8960" w:dyaOrig="46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2.7pt;height:230.15pt" filled="f" o:ole="">
            <v:imagedata r:id="rId30" o:title=""/>
          </v:shape>
          <o:OLEObject Type="Embed" ProgID="Excel.Sheet.12" ShapeID="ole_rId29" DrawAspect="Content" ObjectID="_950645566" r:id="rId29"/>
        </w:object>
      </w:r>
      <w:r>
        <w:rPr>
          <w:rFonts w:cs="Arial" w:ascii="Arial" w:hAnsi="Arial"/>
          <w:b/>
          <w:bCs/>
          <w:sz w:val="20"/>
          <w:szCs w:val="20"/>
          <w:lang w:val="ru-RU"/>
        </w:rPr>
        <w:t>Падение давления в теплообменниках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(</w:t>
      </w:r>
      <w:r>
        <w:rPr>
          <w:rFonts w:cs="Arial" w:ascii="Arial" w:hAnsi="Arial"/>
          <w:b/>
          <w:bCs/>
          <w:sz w:val="20"/>
          <w:szCs w:val="20"/>
          <w:lang w:val="en-GB"/>
        </w:rPr>
        <w:t>ΔP</w:t>
      </w:r>
      <w:r>
        <w:rPr>
          <w:rFonts w:cs="Arial" w:ascii="Arial" w:hAnsi="Arial"/>
          <w:b/>
          <w:bCs/>
          <w:sz w:val="20"/>
          <w:szCs w:val="20"/>
          <w:lang w:val="ru-RU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Как показано в Таблице 4, падение давления для УВ-290 было ниже чем для ГХФУ-22 в ходе всех испытаний в обоих теплообменниках. Для ГХФУ-22 и УВ-290, падение давления увеличивалось при более высоких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ях в испарителе, в то время как оно уменьшалось с помощью </w:t>
      </w:r>
      <w:r>
        <w:rPr>
          <w:rFonts w:cs="Arial" w:ascii="Arial" w:hAnsi="Arial"/>
          <w:bCs/>
          <w:sz w:val="20"/>
          <w:szCs w:val="20"/>
          <w:lang w:val="ru-RU"/>
        </w:rPr>
        <w:t>эксплуатационных</w:t>
      </w:r>
      <w:r>
        <w:rPr>
          <w:rFonts w:cs="Arial" w:ascii="Arial" w:hAnsi="Arial"/>
          <w:sz w:val="20"/>
          <w:szCs w:val="20"/>
          <w:lang w:val="ru-RU"/>
        </w:rPr>
        <w:t xml:space="preserve"> условий в конденсаторе. ДЛя УВ-290 падение давления было ниже на 32% - 50% в испарителе. В конденсаторе падение давления для</w:t>
      </w:r>
      <w:r>
        <w:rPr>
          <w:rFonts w:cs="Arial" w:ascii="Arial" w:hAnsi="Arial"/>
          <w:sz w:val="20"/>
          <w:szCs w:val="20"/>
          <w:lang w:val="en-GB"/>
        </w:rPr>
        <w:t>r</w:t>
      </w:r>
      <w:r>
        <w:rPr>
          <w:rFonts w:cs="Arial" w:ascii="Arial" w:hAnsi="Arial"/>
          <w:sz w:val="20"/>
          <w:szCs w:val="20"/>
          <w:lang w:val="ru-RU"/>
        </w:rPr>
        <w:t xml:space="preserve"> УВ-290 оказалось ниже на 6.3% - 16.7% чем у ГХФУ-22. </w:t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bCs/>
          <w:i/>
          <w:sz w:val="20"/>
          <w:lang w:val="ru-RU"/>
        </w:rPr>
        <w:t>Таблица 3 Падение давления в Теплообменниках для ГХФУ-22 и УВ-290</w:t>
      </w:r>
    </w:p>
    <w:p>
      <w:pPr>
        <w:pStyle w:val="TextBody"/>
        <w:jc w:val="center"/>
        <w:rPr>
          <w:rFonts w:ascii="Arial" w:hAnsi="Arial" w:cs="Arial"/>
          <w:bCs/>
          <w:i/>
          <w:i/>
          <w:sz w:val="20"/>
          <w:lang w:val="ru-RU"/>
        </w:rPr>
      </w:pPr>
      <w:r>
        <w:rPr>
          <w:rFonts w:cs="Arial" w:ascii="Arial" w:hAnsi="Arial"/>
          <w:bCs/>
          <w:i/>
          <w:sz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Хладаген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Испыт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Падение давления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(kPa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пар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денсатор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n-GB"/>
              </w:rPr>
              <w:t>ГХФУ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3</w:t>
            </w:r>
          </w:p>
        </w:tc>
      </w:tr>
      <w:tr>
        <w:trPr>
          <w:trHeight w:val="9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7</w:t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n-GB"/>
              </w:rPr>
              <w:t>УВ-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7</w:t>
            </w:r>
          </w:p>
        </w:tc>
      </w:tr>
      <w:tr>
        <w:trPr>
          <w:trHeight w:val="11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9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ru-RU"/>
        </w:rPr>
        <w:t>ЗАКЛЮЧ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 основании экспериментального исследования работы УВ-290, в качестве «дроп-ин» заменителя  ГХФУ-22, в оконном кондиционере, можно сделать следующие заключения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Охлаждающая способность УВ-290 оказалась ниже на 6.6% - 9.8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требление энергии в кондиционере, работающем на УВ-290, оказалось ниже на 12.4% - 13.5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КПД УВ-290 оказался выше на 2.8% - 7.9%.</w:t>
      </w:r>
    </w:p>
    <w:p>
      <w:pPr>
        <w:pStyle w:val="BodyText2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ru-RU"/>
        </w:rPr>
        <w:t>Давления нагнетания УВ-290 оказались ниже на 13.7% - 18.2%.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  <w:t>Температуры нагнетания УВ-290 оказались ниже на 10.8°</w:t>
      </w:r>
      <w:r>
        <w:rPr>
          <w:rFonts w:cs="Arial" w:ascii="Arial" w:hAnsi="Arial"/>
          <w:bCs/>
          <w:sz w:val="20"/>
          <w:lang w:val="en-GB"/>
        </w:rPr>
        <w:t>C</w:t>
      </w:r>
      <w:r>
        <w:rPr>
          <w:rFonts w:cs="Arial" w:ascii="Arial" w:hAnsi="Arial"/>
          <w:bCs/>
          <w:sz w:val="20"/>
          <w:lang w:val="ru-RU"/>
        </w:rPr>
        <w:t xml:space="preserve"> - 14.5°</w:t>
      </w:r>
      <w:r>
        <w:rPr>
          <w:rFonts w:cs="Arial" w:ascii="Arial" w:hAnsi="Arial"/>
          <w:bCs/>
          <w:sz w:val="20"/>
          <w:lang w:val="en-GB"/>
        </w:rPr>
        <w:t>C</w:t>
      </w:r>
      <w:r>
        <w:rPr>
          <w:rFonts w:cs="Arial" w:ascii="Arial" w:hAnsi="Arial"/>
          <w:bCs/>
          <w:sz w:val="20"/>
          <w:lang w:val="ru-RU"/>
        </w:rPr>
        <w:t>.</w:t>
      </w:r>
    </w:p>
    <w:p>
      <w:pPr>
        <w:pStyle w:val="BodyText2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ru-RU"/>
        </w:rPr>
        <w:t xml:space="preserve">Падения давления УВ-290 оказались ниже чем у ГХФУ-22 во всех тестах.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  <w:sz w:val="20"/>
          <w:lang w:val="ru-RU"/>
        </w:rPr>
      </w:pPr>
      <w:r>
        <w:rPr>
          <w:rFonts w:cs="Arial" w:ascii="Arial" w:hAnsi="Arial"/>
          <w:b w:val="false"/>
          <w:bCs w:val="false"/>
          <w:sz w:val="20"/>
          <w:lang w:val="ru-RU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sz w:val="20"/>
          <w:lang w:val="ru-RU"/>
        </w:rPr>
        <w:t>УВ-290 успешно использовали в качестве «дроп-ин» замены для оконного кондиционера, работающего на ГХФУ-22, с соблюдением необходимых мер предосторожности в отношении вопроса влспламеняемости. Благодаря своим отличным термодинамическим и экологическим свойствам, он также является хорошей долгосрочной альтернативой ГХФУ-22 в кондиционерах, устанавливаеых в жилых помещениях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Благодарность</w:t>
      </w:r>
    </w:p>
    <w:p>
      <w:pPr>
        <w:pStyle w:val="TextBodyIndent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bCs w:val="false"/>
          <w:sz w:val="20"/>
          <w:lang w:val="ru-RU"/>
        </w:rPr>
        <w:t>Авторы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ru-RU"/>
        </w:rPr>
        <w:t>хотели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ru-RU"/>
        </w:rPr>
        <w:t>бы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ru-RU"/>
        </w:rPr>
        <w:t>поблагодарить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ru-RU"/>
        </w:rPr>
        <w:t>компанию</w:t>
      </w:r>
      <w:r>
        <w:rPr>
          <w:rFonts w:cs="Arial" w:ascii="Arial" w:hAnsi="Arial"/>
          <w:b w:val="false"/>
          <w:bCs w:val="false"/>
          <w:sz w:val="20"/>
          <w:lang w:val="en-GB"/>
        </w:rPr>
        <w:t xml:space="preserve"> Godrej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en-GB"/>
        </w:rPr>
        <w:t>Appliances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en-GB"/>
        </w:rPr>
        <w:t>Ltd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., Мумбай, за предоставление испытательного оборудования и техническую поддержку. Особая благодарность также г-гу Викраму Бхопаткару, г-ну Дилипу Раджадхякша и г-ну Нитину Десай (компания </w:t>
      </w:r>
      <w:r>
        <w:rPr>
          <w:rFonts w:cs="Arial" w:ascii="Arial" w:hAnsi="Arial"/>
          <w:b w:val="false"/>
          <w:bCs w:val="false"/>
          <w:sz w:val="20"/>
          <w:lang w:val="en-GB"/>
        </w:rPr>
        <w:t>Godrej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en-GB"/>
        </w:rPr>
        <w:t>Appliances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0"/>
          <w:lang w:val="en-GB"/>
        </w:rPr>
        <w:t>Ltd</w:t>
      </w:r>
      <w:r>
        <w:rPr>
          <w:rFonts w:cs="Arial" w:ascii="Arial" w:hAnsi="Arial"/>
          <w:b w:val="false"/>
          <w:bCs w:val="false"/>
          <w:sz w:val="20"/>
          <w:lang w:val="ru-RU"/>
        </w:rPr>
        <w:t xml:space="preserve">.) за доброе сотрудничество и помощь в ходе эксперимента. </w:t>
      </w:r>
    </w:p>
    <w:p>
      <w:pPr>
        <w:pStyle w:val="Heading6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писки/Ссылки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]</w:t>
        <w:tab/>
        <w:t xml:space="preserve">Институт Кондиционирования и Искусственного Охлаждения, Испытания незначительно оптимизированной системы проводились с некоторыми возможными альтернативам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 xml:space="preserve">-22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-502, 1997, Арлингтон, Вирджиния, США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[2]</w:t>
        <w:tab/>
        <w:t xml:space="preserve">Бюро Индийских Стандартов, Спецификация комнатных кондиционеров, часть </w:t>
      </w:r>
      <w:r>
        <w:rPr>
          <w:rFonts w:cs="Arial" w:ascii="Arial" w:hAnsi="Arial"/>
          <w:sz w:val="20"/>
          <w:szCs w:val="20"/>
          <w:lang w:val="en-GB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: унитарные кондиционеры, </w:t>
      </w:r>
      <w:r>
        <w:rPr>
          <w:rFonts w:cs="Arial" w:ascii="Arial" w:hAnsi="Arial"/>
          <w:sz w:val="20"/>
          <w:szCs w:val="20"/>
          <w:lang w:val="en-GB"/>
        </w:rPr>
        <w:t>IS</w:t>
      </w:r>
      <w:r>
        <w:rPr>
          <w:rFonts w:cs="Arial" w:ascii="Arial" w:hAnsi="Arial"/>
          <w:sz w:val="20"/>
          <w:szCs w:val="20"/>
          <w:lang w:val="ru-RU"/>
        </w:rPr>
        <w:t>-1391, 1992, Нью-Дели, Индия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3]</w:t>
        <w:tab/>
        <w:t>Д.Колбурн и Т.Дж Риттер, Оценка количественного риска воспламеняющихся хладагентов в комнатных кондиционерах, Документы Шестнадцатой Международной Конференции Компрессостроения и Девятой Международной Конференции по Искусственному Охлаждению и Кондиционированию, 2002, Университет Пердью, Западный Лафейетт, Индиана, США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4]</w:t>
        <w:tab/>
        <w:t>Э. Гранрид, Углеводороды в качестве хладагентов – обзор, Международный Журнал Искусственное Охлаждение, 2001, 24(1), 15-24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5]</w:t>
        <w:tab/>
        <w:t xml:space="preserve">Д.П. Гроб, Статус норм техники безопасности для хладагентов и норм техники безопасности для изделий с воспламеняющимися хладагентами, Информационный документ, 1998, компания </w:t>
      </w:r>
      <w:r>
        <w:rPr>
          <w:rFonts w:cs="Arial" w:ascii="Arial" w:hAnsi="Arial"/>
          <w:sz w:val="20"/>
          <w:lang w:val="en-GB"/>
        </w:rPr>
        <w:t>Underwriters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GB"/>
        </w:rPr>
        <w:t>Laboratories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GB"/>
        </w:rPr>
        <w:t>Inc</w:t>
      </w:r>
      <w:r>
        <w:rPr>
          <w:rFonts w:cs="Arial" w:ascii="Arial" w:hAnsi="Arial"/>
          <w:sz w:val="20"/>
          <w:lang w:val="ru-RU"/>
        </w:rPr>
        <w:t xml:space="preserve">., Нортбрук, Иллиноис, США. 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6]</w:t>
        <w:tab/>
        <w:t>М.Хамманд и Р.Таравнах, Работа углеводородных хладагентов в кондиционерных установках, Материалы 4-й Международной Конференции имени Густава Лоренца по природным рабочим жидкостям, 2000, Университет Пердью, Западный Лафейетт, Индиана, США, 167-176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7]</w:t>
        <w:tab/>
        <w:t xml:space="preserve">Х.Д. Ханг и К.Р.Женг, Исследования по замене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 xml:space="preserve">12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22, используемых в  судовых холодильных установках, в наступающем 21 веке, Материалы 20-го Международного Конгресса по Искусственному Охлаждению, 1999, Сидней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8]</w:t>
        <w:tab/>
        <w:t xml:space="preserve">Й.Хванг, А.Гадо и Р.Радермачер, Сравнение работы углеводорода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 xml:space="preserve">-290 с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-22 в системе теплового насоса в жилых помещениях, Материалы 5-й Международной Конференции имени Густава Лоренца по природным рабочим жидкостям, 2002, Гуанжоу, Китай, 603-610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9]</w:t>
        <w:tab/>
        <w:t>Международный Институт Искусственного Охлаждения, Стандарты по воспламеняющимся хладагентам, 13-е Информационная Записка по хладагентам, 1997, Париж, Франция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[10]</w:t>
        <w:tab/>
        <w:t>П.Ки</w:t>
      </w:r>
      <w:r>
        <w:rPr>
          <w:rFonts w:cs="Arial" w:ascii="Arial" w:hAnsi="Arial"/>
          <w:color w:val="000000"/>
          <w:sz w:val="20"/>
          <w:lang w:val="ru-RU"/>
        </w:rPr>
        <w:t>-Джунг, С.Юн-Бо и Дж.Донксу, Работа альтернативных хладагентов для кондиционеров и тепловых насосов жилых помещений, Прикладная Энергия, 2007, 84(10), 985-991.</w:t>
      </w:r>
    </w:p>
    <w:p>
      <w:pPr>
        <w:pStyle w:val="TextBody"/>
        <w:ind w:left="720" w:hanging="720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[11]</w:t>
        <w:tab/>
        <w:t>П.Ки</w:t>
      </w:r>
      <w:r>
        <w:rPr>
          <w:rFonts w:cs="Arial" w:ascii="Arial" w:hAnsi="Arial"/>
          <w:color w:val="000000"/>
          <w:sz w:val="20"/>
          <w:lang w:val="ru-RU"/>
        </w:rPr>
        <w:t xml:space="preserve">-Джунг, С.Юн-Бо и Дж.Донксу, Работа </w:t>
      </w:r>
      <w:r>
        <w:rPr>
          <w:rFonts w:cs="Arial" w:ascii="Arial" w:hAnsi="Arial"/>
          <w:color w:val="000000"/>
          <w:sz w:val="20"/>
          <w:lang w:val="en-GB"/>
        </w:rPr>
        <w:t>R</w:t>
      </w:r>
      <w:r>
        <w:rPr>
          <w:rFonts w:cs="Arial" w:ascii="Arial" w:hAnsi="Arial"/>
          <w:color w:val="000000"/>
          <w:sz w:val="20"/>
          <w:lang w:val="ru-RU"/>
        </w:rPr>
        <w:t>433 по замене ГХФУ-22, используемого в кондиционерах и тепловых насосах жилых помещений, Прикладная Энергия, 2008, (В печати).</w:t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2]</w:t>
        <w:tab/>
        <w:t>Ф.Дж. Келлер, Л.Сулливан и Х.Лианг, Оценка пропана в кондиционировании жилых помещений Северной Америки, Материалы Международной Конференции по искусственному охлаждению в Пердью</w:t>
      </w:r>
      <w:r>
        <w:rPr>
          <w:rFonts w:cs="Arial" w:ascii="Arial" w:hAnsi="Arial"/>
          <w:i/>
          <w:iCs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1996, Университет Пердью, Западный Лафайетт, Индиана, США, 39-44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3]</w:t>
        <w:tab/>
        <w:t xml:space="preserve">С.А.Клайн и Ф.Л.Алварадо, Технология программы для решения уравнений, версия: 5.201, Программное обеспечение </w:t>
      </w:r>
      <w:r>
        <w:rPr>
          <w:rFonts w:cs="Arial" w:ascii="Arial" w:hAnsi="Arial"/>
          <w:sz w:val="20"/>
          <w:lang w:val="en-GB"/>
        </w:rPr>
        <w:t>F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  <w:lang w:val="en-GB"/>
        </w:rPr>
        <w:t>chart</w:t>
      </w:r>
      <w:r>
        <w:rPr>
          <w:rFonts w:cs="Arial" w:ascii="Arial" w:hAnsi="Arial"/>
          <w:sz w:val="20"/>
          <w:lang w:val="ru-RU"/>
        </w:rPr>
        <w:t>, 2000, Мидлтаун, Висконсин, США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4]</w:t>
        <w:tab/>
        <w:t>Г.Лоренцен, Использование природных хладагентов: полное решение проблемы ХФУ/ГХФУ, Международный Журнал Искусственное Охлаждение, 1995, 18(3), 190-197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5]</w:t>
        <w:tab/>
        <w:t>Б.Пуркайста и П.К.Бансал,  Экспериментальное исследование смеси УВ-290 и коммерческого сжиженного нефтяного газа (СНГ) как соответствующей замены для ГХФУ-22, Международный Журнал Искусственное Охлаждение, 1998, 21(1), 3-17.</w:t>
      </w:r>
    </w:p>
    <w:p>
      <w:pPr>
        <w:pStyle w:val="TextBody"/>
        <w:ind w:left="720" w:hanging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ind w:left="720" w:hanging="720"/>
        <w:jc w:val="both"/>
        <w:rPr/>
      </w:pPr>
      <w:r>
        <w:rPr>
          <w:rFonts w:cs="Arial" w:ascii="Arial" w:hAnsi="Arial"/>
          <w:sz w:val="20"/>
          <w:lang w:val="ru-RU"/>
        </w:rPr>
        <w:t>[16]</w:t>
        <w:tab/>
        <w:t>Д.У. Тридуэлл, Применение пропана (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290) в отдельном комплексном унитарном кондиционере, Материалы Международной Конференции по альтернативам ХФУ и галону, 1991, Дворец Съездов Балтимора, Балтимор, Мэриленд, США, 348-351.</w:t>
      </w:r>
    </w:p>
    <w:sectPr>
      <w:headerReference w:type="default" r:id="rId31"/>
      <w:type w:val="nextPage"/>
      <w:pgSz w:w="12240" w:h="15840"/>
      <w:pgMar w:left="2160" w:right="1440" w:gutter="0" w:header="720" w:top="1440" w:footer="0" w:bottom="1296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it">
    <w:name w:val="hi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8:57:00Z</dcterms:created>
  <dc:creator>Dan C</dc:creator>
  <dc:description/>
  <cp:keywords/>
  <dc:language>en-US</dc:language>
  <cp:lastModifiedBy>Alpha-Data</cp:lastModifiedBy>
  <cp:lastPrinted>2008-02-23T13:13:00Z</cp:lastPrinted>
  <dcterms:modified xsi:type="dcterms:W3CDTF">2009-02-16T05:03:00Z</dcterms:modified>
  <cp:revision>52</cp:revision>
  <dc:subject/>
  <dc:title>CHAPTE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